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Copy-Recursive 0.44-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 by Daniel Muey</w:t>
      </w:r>
    </w:p>
    <w:p>
      <w:pPr>
        <w:pStyle w:val="Normal"/>
        <w:spacing w:lineRule="exact" w:line="420"/>
        <w:rPr>
          <w:rFonts w:ascii="Arial" w:hAnsi="Arial" w:cs="Arial"/>
          <w:bCs/>
          <w:sz w:val="18"/>
          <w:szCs w:val="18"/>
        </w:rPr>
      </w:pPr>
      <w:r>
        <w:rPr>
          <w:rFonts w:cs="Arial" w:ascii="Arial" w:hAnsi="Arial"/>
          <w:bCs/>
          <w:sz w:val="18"/>
          <w:szCs w:val="18"/>
        </w:rPr>
        <w:t>Copyright (C) 2004 Daniel Mu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yyNzLwCWppepOkt5Skvfaf1glmuuQ/E7PU0u15/M3trX+Al3ge/c8HAkAkPnvTM0OdoVt/
OukwEEjzI8LFsMPA98/wjPHSYEa0tRgGhrpAKnTIFqHvPpQQ5V5hGQ6jEYiZ0dFnpOQcDEB9
TcELe3y4+gVhbxzMkiLZ+FaGQcDvmQ6KmFfqoWgb6BliTs1M3U6Qd+rBlJhEDxDENn38LPTW
JSkKkCd6QYUYX0aCIa</vt:lpwstr>
  </property>
  <property fmtid="{D5CDD505-2E9C-101B-9397-08002B2CF9AE}" pid="3" name="_2015_ms_pID_7253431">
    <vt:lpwstr>oy/ln/LjGEDRF540GrhTDsvSUpqyzbUCrQeuK8i3gGfwZEohmC/XTN
IU0afqAuijPZ+Cq2hS5Y6/MwKPeCTkhn/SuqMc+pkK3YswC9A+7/Xmj3ZeiW4y9qg7e/tBjb
bn5hFk7ZptslEbqXzBI3s2bF3Hvrs2hUFypokMzGWvaBEouS27odoVAE7F/4lyp1SbvStoIC
Uws+/3i2f6ey/V4rbEn8sS67sjMa0w1knt7U</vt:lpwstr>
  </property>
  <property fmtid="{D5CDD505-2E9C-101B-9397-08002B2CF9AE}" pid="4" name="_2015_ms_pID_7253431_00">
    <vt:lpwstr>_2015_ms_pID_7253431</vt:lpwstr>
  </property>
  <property fmtid="{D5CDD505-2E9C-101B-9397-08002B2CF9AE}" pid="5" name="_2015_ms_pID_7253432">
    <vt:lpwstr>Lp3kbyzl8edSeQNZVWe3acGD9vMJ6G2c3+OQ
sH+sMjzZpt7GyhTyin8gsHUbJaLSGWNGdtufYL0XkNOWQpxz0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59</vt:lpwstr>
  </property>
</Properties>
</file>